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4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317" w:hanging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Nawiązując do Newslettera nr Z/43/2015 z dnia 30 lipca 2015 r. Ministerstwo Finansów uprzejmie informuje, że Zespoły Projektowe poinformowały, iż zostały rozwiązane przedstawione w piśmie problemy z weryfikacją EORI/statusu AEO w systemach operacyjnych. Niemniej jednak, jeżeli w przyszłości wystąpią podobne problemy, wówczas należy zastosować bezpośrednio procedury, które zostały opisane w ww. Newsletterze, w szczególności dotyczy to sytuacji, gdy systemy odrzucają komunikaty a z przeglądarek jednoznacznie wynika, że zadeklarowany numer i status są prawidłowe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12"/>
                <w:szCs w:val="12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2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Cambri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ind w:left="317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>Jak już informowaliśmy, w związku z zaplanowanymi pracami dotyczącymi centralizacji rozliczeń ceł i podatków, system OSOZ2 będzie niedostępny. Szczegóły zostały opisane w Newsletterze Z/57/2015 z dnia 11.09.2015r.</w:t>
            </w:r>
          </w:p>
          <w:p>
            <w:pPr>
              <w:pStyle w:val="Normal"/>
              <w:spacing w:lineRule="auto" w:line="360" w:before="120" w:after="0"/>
              <w:ind w:left="317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Nawiązując do ww. newslettera  wyjaśniamy, że informacja o tym, iż „zwolnienie towaru do procedury w ww. okresie będzie możliwe tylko na podstawie: przedstawienia papierowego potwierdzenia przelewu albo dokonania wpłaty gotówkowej w kasie Oddziału Celnego albo zarachowania zabezpieczenia jednorazowego”, </w:t>
            </w:r>
            <w:r>
              <w:rPr>
                <w:rFonts w:eastAsia="Cambria" w:cs="Times New Roman" w:ascii="Times New Roman" w:hAnsi="Times New Roman"/>
                <w:b/>
                <w:bCs/>
                <w:color w:val="000000"/>
                <w:u w:val="single"/>
              </w:rPr>
              <w:t xml:space="preserve">odnosiła się wyłącznie do procedur importowych. </w:t>
            </w:r>
          </w:p>
          <w:p>
            <w:pPr>
              <w:pStyle w:val="Normal"/>
              <w:spacing w:lineRule="auto" w:line="360" w:before="120" w:after="0"/>
              <w:ind w:left="317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>W czasie niedostępności systemu OSOZ2 tj. od godz. 20.00 dnia 02.10.2015r. do godz. 20.00 dnia 03.10.2015r., w przypadku zabezpieczeń elektronicznych system NCTS będzie obsługiwał operacje tranzytowe zgodnie z zasadami opisanymi w "Instrukcji postępowania dla przedsiębiorców korzystających z Nowego Skomputeryzowanego Systemu Tranzytowego NCTS (tranzyt wspólnotowy/ wspólny i tranzyt TIR). W związku z powyższym należy stosować zapisy powyższej Instrukcji, która w punkcie 2.1.3 szczegółowo opisuje sposób postępowania i pozwala na objęcie towarów procedurą tranzytu w czasie awarii sytemu obsługi zabezpieczeń na podstawie przedstawionego oryginalnego dokumentu potwierdzającego złożenia zabezpiecze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12"/>
                <w:szCs w:val="12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85pt;width:397.3pt;height:85.75pt;mso-wrap-style:none;v-text-anchor:middle;mso-position-vertical:top" type="_x0000_t136">
          <v:path textpathok="t"/>
          <v:textpath on="t" fitshape="t" string="NEWSLETTER&#10;NR Z/62/2015&#10;z dnia 29.09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23:00Z</dcterms:created>
  <dc:creator>sadowskidariu</dc:creator>
  <dc:description/>
  <cp:keywords/>
  <dc:language>en-US</dc:language>
  <cp:lastModifiedBy>sadowskidariu</cp:lastModifiedBy>
  <cp:lastPrinted>2015-06-19T14:34:00Z</cp:lastPrinted>
  <dcterms:modified xsi:type="dcterms:W3CDTF">2015-09-29T09:23:00Z</dcterms:modified>
  <cp:revision>2</cp:revision>
  <dc:subject/>
  <dc:title>Szanowni Państwo</dc:title>
</cp:coreProperties>
</file>